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02437565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9006716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10858396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15616665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74494622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146529023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15638142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47310111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